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208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877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564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471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021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509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835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989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013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44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455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3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110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