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471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997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262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527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63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446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326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468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087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295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58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866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867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02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91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270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23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