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531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76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507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908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801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982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416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106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968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07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906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906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448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772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000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