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696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920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965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032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62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045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56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912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150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807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65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566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365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