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188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5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77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12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370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27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04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13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489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6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10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016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32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61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87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105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