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50122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55003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89851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48565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01543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42290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09539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38956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94196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33430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2868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43256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51552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44635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37828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