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754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953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05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03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869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70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073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086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712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4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416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79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47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