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381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294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362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479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937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991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257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746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855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036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46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345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291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869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716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828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318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