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798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011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330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135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889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438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040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717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04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241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489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642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081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271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750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