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035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265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017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696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607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221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940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218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248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214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593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516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069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