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6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89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44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125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52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86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467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02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023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934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29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08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78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976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17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895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018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