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658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931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20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333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614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43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357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661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215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140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262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767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308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63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839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