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514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044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602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571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00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757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969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736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200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395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17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338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668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