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83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184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375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271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12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07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25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179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90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89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9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76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550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20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75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00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934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