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3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00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890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43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1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04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18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90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77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006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311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748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040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36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47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