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22664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0769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278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26496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1508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309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991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2658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7510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27514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572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71512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4213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