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2708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6309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145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15447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9886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3212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6473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0210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238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75428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288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0015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97168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4926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0170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48709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8161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