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58202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0850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1442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074179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0781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58546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14403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084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50998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1374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8980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3100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6176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33965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23828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