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082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5745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71227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0330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70738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1165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948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58023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48078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04345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4753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9701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97360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