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33399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7687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2255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0350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9916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7813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8525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90609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69496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4141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937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153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5424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9524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2073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13823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46692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