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66112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905415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90878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63494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84729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28644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2243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9243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5511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4671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9630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5174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21240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01907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4489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