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565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03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339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0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69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090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400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415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740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80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30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564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721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