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470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116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702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862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323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867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703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494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231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234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048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806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490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652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840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876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517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