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80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91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485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819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252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809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645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95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040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394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978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539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437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276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