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9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4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83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57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49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62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906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9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444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08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15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3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262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