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6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988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12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50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477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871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66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86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66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24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5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41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247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2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17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6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317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