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37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190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554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304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13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753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337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544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435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47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213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987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69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786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343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