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9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33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02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4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67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831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3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714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67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03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6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2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60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