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20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61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61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55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897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4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19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46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90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64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7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8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20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321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12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11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67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