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681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87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39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936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958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826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551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465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636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173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917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953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065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719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643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