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6529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9149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1311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4963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9139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37716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4523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44649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7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01779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164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9805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62913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