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9892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6080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695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543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067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782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1672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2497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056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520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560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260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6417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169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3896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7122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92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