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92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600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597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24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994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16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213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75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68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238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41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40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27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07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