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115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6694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810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804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7055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754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891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039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7879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460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9021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71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9541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