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4711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1197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216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678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094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663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578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129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456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1302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51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2052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827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9622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734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5702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2838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