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64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36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862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968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157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096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8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006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243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544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9206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974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310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6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656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