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996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7234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0413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54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690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408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642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819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4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129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272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3921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0824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