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0933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58643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4941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99041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80333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47371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35871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26310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51854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27033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05966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71754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02939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48711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62762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74406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5892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