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288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524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318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906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412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9047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54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7686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64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472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986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497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7749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177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5151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