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604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2497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453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114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663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10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804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987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998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014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41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4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65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