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83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104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4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141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975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78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567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40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519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933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049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4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7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87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85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71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57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