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8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7407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94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847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263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024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856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449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636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127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28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891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346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138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991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