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901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19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353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460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869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49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705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934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826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27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513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345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10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