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621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39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43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43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082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583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140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43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00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270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5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77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283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2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618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31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03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