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15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07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544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57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963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467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294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028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603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0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913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152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308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20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474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