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0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16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544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23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3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30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84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217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6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0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3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4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246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