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128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839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250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160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445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894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445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953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629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821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805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216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695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909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016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273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721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