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87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926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410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47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52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6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03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34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68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81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8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3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7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47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1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