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725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989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7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967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640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345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42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833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156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969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24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918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188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