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417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937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867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539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455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124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064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799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161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05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644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24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377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407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289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387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137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